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;Calibri" w:ascii="CIDFont+F2;Calibri" w:hAnsi="CIDFont+F2;Calibri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288320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545800 ,h.valge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rFonts w:cs="Arial" w:ascii="Arial" w:hAnsi="Arial"/>
                <w:b/>
                <w:bCs/>
                <w:color w:val="333333"/>
                <w:shd w:fill="FFFFFF" w:val="clear"/>
                <w:lang w:val="et-EE"/>
              </w:rPr>
              <w:t>VT2110 Uibojärve küla, Põlva vald; Mehikoorma alevik, Räpina vald, Põlva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VT211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bCs/>
              </w:rPr>
            </w:pPr>
            <w:r>
              <w:rPr>
                <w:bCs/>
              </w:rPr>
              <w:t xml:space="preserve">14.05.2025     NR . </w:t>
            </w:r>
            <w:r>
              <w:rPr/>
              <w:t>7.1-2/25/2060-3</w:t>
            </w:r>
          </w:p>
          <w:p>
            <w:pPr>
              <w:pStyle w:val="Vahedeta"/>
              <w:jc w:val="center"/>
              <w:rPr>
                <w:bCs/>
                <w:sz w:val="20"/>
                <w:szCs w:val="20"/>
                <w:lang w:val="et-EE"/>
              </w:rPr>
            </w:pPr>
            <w:r>
              <w:rPr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342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Riigitee nr 9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val="et-EE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90 Põlva-Karisil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7,61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8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Riigitee nr 1816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cs="Roboto"/>
                <w:sz w:val="21"/>
                <w:szCs w:val="21"/>
                <w:shd w:fill="FFFFFF" w:val="clear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18169 Partsi-Timo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Riigitee nr 1815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18158 Holvandi-Parts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29.09.2025-31.10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kinnisel meetodil puurimistööd,sidekaabli paigaldustööd õhuliini mastidele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986544674"/>
            <w:bookmarkStart w:id="1" w:name="__Fieldmark__0_198654467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986544674"/>
            <w:bookmarkStart w:id="3" w:name="__Fieldmark__1_198654467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26.09.20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ptos Display" w:hAnsi="Aptos Display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character" w:styleId="Pealkiri9Mrk">
    <w:name w:val="Pealkiri 9 Märk"/>
    <w:qFormat/>
    <w:rPr>
      <w:rFonts w:ascii="Aptos Display" w:hAnsi="Aptos Display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47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5-09-26T06:53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